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 xml:space="preserve">Baker, E. (2000). Integrating Literacy and Tool-Based Techniques: Examining the Successes and Challenges. </w:t>
      </w:r>
      <w:r>
        <w:rPr>
          <w:i/>
          <w:iCs/>
        </w:rPr>
        <w:t>Computers in the Schools, 16, (2),</w:t>
      </w:r>
      <w:r>
        <w:rPr/>
        <w:t xml:space="preserve"> 73-89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Barone, D. &amp; Wright, T. E. (2009). literacy Instruction with Digital and Media Technologies. </w:t>
      </w:r>
      <w:r>
        <w:rPr>
          <w:i/>
          <w:iCs/>
        </w:rPr>
        <w:t>The Reading Teacher, 62, (4),</w:t>
      </w:r>
      <w:r>
        <w:rPr/>
        <w:t xml:space="preserve"> 292 – 303. Retrieved from JSTOR. Doi:10.1598/RT.62.4.2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Bruce B. C., &amp; Bishop A. P. (2002). Using the Web to Support Inquiry- Based Literacy Development. </w:t>
      </w:r>
      <w:r>
        <w:rPr>
          <w:i/>
          <w:iCs/>
        </w:rPr>
        <w:t xml:space="preserve">Journal of Adolescent &amp; Adult Literacy, 45, (8), </w:t>
      </w:r>
      <w:r>
        <w:rPr/>
        <w:t xml:space="preserve">706 – 714. Retrieved from JSTOR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Karchmer, R. A. (2001). The Journey Ahead: Thirteen Teachers Report How the Internet Influences Literacy and Literacy Instruction in Their K – 12 Classrooms. </w:t>
      </w:r>
      <w:r>
        <w:rPr>
          <w:i/>
          <w:iCs/>
        </w:rPr>
        <w:t>Reading Research Quarterly, 36, (4),</w:t>
      </w:r>
      <w:r>
        <w:rPr/>
        <w:t xml:space="preserve"> 442- 466. Retrieved from JSTOR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MacArthur, C. A., Ferretti, R. P.,  Okolo, C. M., &amp; Cavalier, A. R. (2001). Technology Applications for Students with Literacy Problems: A Critical Review. </w:t>
      </w:r>
      <w:r>
        <w:rPr>
          <w:i/>
          <w:iCs/>
        </w:rPr>
        <w:t xml:space="preserve">The Elementary School Journal, 101, (3), </w:t>
      </w:r>
      <w:r>
        <w:rPr/>
        <w:t>273 - 301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Malloy, J. A., &amp; Gambrell L. B. (2006). Approaching the Unavoidable: Literacy instruction and the Internet. </w:t>
      </w:r>
      <w:r>
        <w:rPr>
          <w:i/>
          <w:iCs/>
        </w:rPr>
        <w:t xml:space="preserve">The Reading Teacher, 59, (5) </w:t>
      </w:r>
      <w:r>
        <w:rPr/>
        <w:t>482 – 484. Retrieved from JSTOR. doi:10.1598/RT 59 9 8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Semali, L. (2003). Ways with Visual Languages Making the Case for Critical Media Literacy. </w:t>
      </w:r>
      <w:r>
        <w:rPr>
          <w:i/>
          <w:iCs/>
        </w:rPr>
        <w:t>The Clearing House, 76, (6),</w:t>
      </w:r>
      <w:r>
        <w:rPr/>
        <w:t xml:space="preserve"> 271- 277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Thoman, E. (2003). Media Literacy: A Guided Tour of the Best Resources for Teaching. </w:t>
      </w:r>
      <w:r>
        <w:rPr>
          <w:i/>
          <w:iCs/>
        </w:rPr>
        <w:t>The Clearing House, 76 (6)</w:t>
      </w:r>
      <w:r>
        <w:rPr/>
        <w:t xml:space="preserve"> 278-283. Retrieved from JSTOR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Watts-Taffe, S., Gwinn, C. B., Johnson, J. B., &amp; Horn, M. L. (2003). Preparing Preservice teachers to integrate technology with the elementary literacy program. </w:t>
      </w:r>
      <w:r>
        <w:rPr>
          <w:i/>
          <w:iCs/>
        </w:rPr>
        <w:t>The Reading Teacher, 57 (2),</w:t>
      </w:r>
      <w:r>
        <w:rPr/>
        <w:t xml:space="preserve"> 130 –138. Retrieved from JSTOR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Woodbridge, J. (2004). Technology Integration as a Transforming Teaching Strategy. </w:t>
      </w:r>
      <w:r>
        <w:rPr>
          <w:i/>
          <w:iCs/>
        </w:rPr>
        <w:t>Technology and Learning</w:t>
      </w:r>
      <w:r>
        <w:rPr/>
        <w:t xml:space="preserve">. Retrieved from </w:t>
      </w:r>
      <w:hyperlink r:id="rId2">
        <w:r>
          <w:rPr>
            <w:rStyle w:val="InternetLink"/>
          </w:rPr>
          <w:t>http://www.techlearning.com/article/202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learning.com/article/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25:00Z</dcterms:created>
  <dc:creator>Stephanie Ciaravolo</dc:creator>
  <dc:description/>
  <dc:language>en-US</dc:language>
  <cp:lastModifiedBy>Stephanie Ciaravolo</cp:lastModifiedBy>
  <dcterms:modified xsi:type="dcterms:W3CDTF">2010-03-17T19:47:00Z</dcterms:modified>
  <cp:revision>11</cp:revision>
  <dc:subject/>
  <dc:title>Baker, E</dc:title>
</cp:coreProperties>
</file>